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pplemental Reading</w:t>
        <w:tab/>
        <w:tab/>
        <w:tab/>
        <w:tab/>
        <w:tab/>
        <w:t>Name:  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hen A Gene Makes You Smell Like a Fish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people with TMAU sm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lkaptonuria and how does it affect the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ree pros and three cons related to genetically testing children for P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ounder Effect and Genetic Drift and how do they relate to Maple Syrup Urine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y the levels of cholesterol for people who live on Tangier Island are different from the general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eltic Curse and how does it relate to the concept of penet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co-factors?  What is the relationship between Wilson’s disease and Menke’s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pleiotrop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symptoms of Marfan syndrome?  What causes Marf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eme and blood circulation in both normal people and people who carry the “Dracula” g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protein mis-folding can lead to Huntington’s 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more males than females have hemophi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Fragile X syndrome affect nerve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faulty genetic control (ability to turn genes on and off) lead to “Werewolf” dis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onnection between the “Cue Ball” gene and bald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X-inactivation and the role of Barr Bodies in the creation of a calico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genetics have any influence on language ability?  What evidence is there that it does or does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y obese people have a higher risk of developing diab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genetics have any influence on athletic ability?  What evidence is there that it does or does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genetics of aging, with reference to DNA replication and telom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you like this book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learn about the scientific process by reading this book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36:00Z</dcterms:created>
  <dc:creator>VonbargenG</dc:creator>
  <dc:description/>
  <cp:keywords/>
  <dc:language>en-US</dc:language>
  <cp:lastModifiedBy>HP Authorized Customer</cp:lastModifiedBy>
  <dcterms:modified xsi:type="dcterms:W3CDTF">2008-07-16T04:36:00Z</dcterms:modified>
  <cp:revision>2</cp:revision>
  <dc:subject/>
  <dc:title>When A Gene Makes You Smell Like a F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0543863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